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ряжением департамента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хозяйства и продовольствия Кировской области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   29.12.2014    № 88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евых показателей эффективности и их целевых значений для оплаты труда руководителя кировского областного государственного унитарного предприятия по обеспечению субъектов агропромышленного комплекса области сельскохозяйственными машинами, оборудованием и племенными животными «Вятское поле»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eastAsia="SimSun;宋体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5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лючевые показатели деятельности КОГУП и их плановые целевые значения на 2015 год: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024"/>
        <w:gridCol w:w="2776"/>
        <w:gridCol w:w="1113"/>
        <w:gridCol w:w="1252"/>
        <w:gridCol w:w="1252"/>
        <w:gridCol w:w="1112"/>
        <w:gridCol w:w="970"/>
        <w:gridCol w:w="4037"/>
      </w:tblGrid>
      <w:tr>
        <w:trPr>
          <w:tblHeader w:val="true"/>
          <w:trHeight w:val="28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лючевого показателя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за проверку информации (Ф.И.О., должность)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целевые знач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вой коэффициент,%</w:t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определения значения показателя, документы,  сведения из которых используются при расчете значений </w:t>
            </w:r>
          </w:p>
        </w:tc>
      </w:tr>
      <w:tr>
        <w:trPr>
          <w:tblHeader w:val="true"/>
          <w:trHeight w:val="31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SimSun;宋体" w:hAnsi="SimSun;宋体" w:eastAsia="SimSun;宋体" w:cs="SimSun;宋体"/>
                <w:sz w:val="24"/>
                <w:szCs w:val="24"/>
              </w:rPr>
            </w:pPr>
            <w:r>
              <w:rPr>
                <w:rFonts w:eastAsia="SimSun;宋体" w:cs="SimSun;宋体" w:ascii="SimSun;宋体" w:hAnsi="SimSun;宋体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imSun;宋体" w:cs="SimSun;宋体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учка, тыс. рублей 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</w:rPr>
              <w:t>Елькина Н.А., начальник отдела бухгалтерского учета и ревизионной работы – главный бухгалтер (в части фактических значений показателя);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рнатова В.А., начальник отдела прогнозирования и информационно-аналитического обеспечения (в части плановых значений показател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9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7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0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86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vertAlign w:val="subscript"/>
              </w:rPr>
              <w:t>кв.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– выручка за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кварт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од 2110, гр. 3, формы № 2 «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чет о финансовых результатах» отчетности о финансово-экономическ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оянии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КОГУП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за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квартал 2015 года.</w:t>
            </w:r>
          </w:p>
          <w:p>
            <w:pPr>
              <w:pStyle w:val="Normal"/>
              <w:spacing w:lineRule="exact" w:line="280"/>
              <w:ind w:hanging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Выручка за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кварт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ется по  формуле: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vertAlign w:val="subscript"/>
              </w:rPr>
              <w:t>кв.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vertAlign w:val="subscript"/>
              </w:rPr>
              <w:t xml:space="preserve">полуг.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vertAlign w:val="subscript"/>
              </w:rPr>
              <w:t>кв.,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eastAsia="SimSun;宋体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vertAlign w:val="subscript"/>
              </w:rPr>
              <w:t>кв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– выручка за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квартал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, тыс. рублей;  </w:t>
            </w:r>
          </w:p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vertAlign w:val="subscript"/>
              </w:rPr>
              <w:t>полуг.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выручка за полугодие 2015 год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д 2110, гр. 3, формы № 2 «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чет о финансовых результатах» отчетности о финансово-экономическ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оянии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ОГУП за полугодие 2015 года;</w:t>
            </w:r>
          </w:p>
          <w:p>
            <w:pPr>
              <w:pStyle w:val="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ыручка за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кварт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ется по  формуле: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vertAlign w:val="subscript"/>
              </w:rPr>
              <w:t>кв.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vertAlign w:val="subscript"/>
              </w:rPr>
              <w:t xml:space="preserve">9 мес.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полуг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vertAlign w:val="subscript"/>
              </w:rPr>
              <w:t>.,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vertAlign w:val="subscript"/>
              </w:rPr>
              <w:t>кв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– выручка за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квартал, тыс. рублей;</w:t>
            </w:r>
          </w:p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vertAlign w:val="subscript"/>
              </w:rPr>
              <w:t>9 мес.</w:t>
            </w:r>
            <w:r>
              <w:rPr>
                <w:rFonts w:eastAsia="SimSun;宋体" w:cs="Times New Roman" w:ascii="Times New Roman" w:hAnsi="Times New Roman"/>
                <w:spacing w:val="-2"/>
                <w:sz w:val="24"/>
                <w:szCs w:val="24"/>
              </w:rPr>
              <w:t xml:space="preserve"> – выручка за 9 месяцев 2014 год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д 2110, гр. 3, формы № 2 «Отчет о финансовых результатах» отчетности о финансово-экономическом состоянии КОГУП за 9 месяцев 2015 года;</w:t>
            </w:r>
          </w:p>
          <w:p>
            <w:pPr>
              <w:pStyle w:val="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ыручка за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кварт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ется по  формуле: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vertAlign w:val="subscript"/>
              </w:rPr>
              <w:t>кв.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год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vertAlign w:val="subscript"/>
              </w:rPr>
              <w:t>9 мес.,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vertAlign w:val="subscript"/>
              </w:rPr>
              <w:t xml:space="preserve">кв. </w:t>
            </w:r>
            <w:r>
              <w:rPr>
                <w:rFonts w:eastAsia="SimSun;宋体" w:cs="Times New Roman" w:ascii="Times New Roman" w:hAnsi="Times New Roman"/>
                <w:spacing w:val="-2"/>
                <w:sz w:val="24"/>
                <w:szCs w:val="24"/>
              </w:rPr>
              <w:t xml:space="preserve">– выручка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за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квартал 2015 года тыс. рублей;</w:t>
            </w:r>
          </w:p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pacing w:val="-2"/>
                <w:sz w:val="28"/>
                <w:szCs w:val="28"/>
                <w:vertAlign w:val="subscript"/>
              </w:rPr>
              <w:t xml:space="preserve">год </w:t>
            </w:r>
            <w:r>
              <w:rPr>
                <w:rFonts w:eastAsia="SimSun;宋体" w:cs="Times New Roman" w:ascii="Times New Roman" w:hAnsi="Times New Roman"/>
                <w:spacing w:val="-2"/>
                <w:sz w:val="24"/>
                <w:szCs w:val="24"/>
              </w:rPr>
              <w:t xml:space="preserve"> – выруч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pacing w:val="-2"/>
                <w:sz w:val="24"/>
                <w:szCs w:val="24"/>
              </w:rPr>
              <w:t xml:space="preserve">за 2015 год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д 2110, гр. 3, формы № 2 «Отчет о финансовых результатах» отчетности о финансово-экономическом состоянии КОГУП за 2015 год</w:t>
            </w:r>
          </w:p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оста (не снижения) выручки в расчете на 1 работника по сравнению с аналогичным периодом предшествующего года, %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рнатова В.А., начальник отдела прогнозирования и информационно-аналитического обеспечения 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</w:t>
            </w:r>
          </w:p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оле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</w:t>
            </w:r>
          </w:p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оле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</w:t>
            </w:r>
          </w:p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оле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</w:t>
            </w:r>
          </w:p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оле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пределения значения показателя вычисляется размер выручки в расчете на 1 работника за соответствующий период по следующей  формуле: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SimSun;宋体" w:hAnsi="SimSun;宋体" w:eastAsia="SimSun;宋体" w:cs="SimSun;宋体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= В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 xml:space="preserve"> /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Normal"/>
              <w:spacing w:lineRule="exact" w:line="280"/>
              <w:ind w:hanging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учка в расчете на 1 работника за соответствующий период, тыс. рублей;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vertAlign w:val="subscript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учка за соответствующий период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vertAlign w:val="subscript"/>
              </w:rPr>
              <w:t xml:space="preserve">,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тыс. рублей;</w:t>
            </w:r>
          </w:p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SimSun;宋体" w:cs="Times New Roman" w:ascii="Times New Roman" w:hAnsi="Times New Roman"/>
                <w:spacing w:val="-4"/>
                <w:sz w:val="28"/>
                <w:szCs w:val="28"/>
              </w:rPr>
              <w:t xml:space="preserve"> – </w:t>
            </w:r>
            <w:r>
              <w:rPr>
                <w:rFonts w:eastAsia="SimSun;宋体" w:cs="Times New Roman" w:ascii="Times New Roman" w:hAnsi="Times New Roman"/>
                <w:spacing w:val="-4"/>
                <w:sz w:val="24"/>
                <w:szCs w:val="24"/>
              </w:rPr>
              <w:t>средняя численность работни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оответствующий период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, человек, строка 01, гр. 1, формы № П-4 «Сведения о среднесписочной численности и заработной плате работников» (приказ Росстата «Об утверждении формы от 24.09.2014  № 580)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прибыль (нарастающим итогом), тыс. рубле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</w:rPr>
              <w:t>Елькина Н.А., начальник отдела бухгалтерского учета и ревизионной работы – главный бухгалтер (в части фактических значений показателя);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рнатова В.А., начальник отдела прогнозирования и информационно-аналитического обеспечения (в части плановых значений показател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5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5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26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8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2400, гр. 3, формы № 2 «Отчет о финансовых результатах» отчетности о финансово-экономическом состоянии КОГУП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5 года,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е 2015 года, за 9 месяцев 2015 года, за 2015 год</w:t>
            </w:r>
          </w:p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просроченной кредиторской задолженности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Елькина Н.А., начальник отдела бухгалтерского учета и ревизионной работы – главный бухгалтер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долженно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долженно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должен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долженнос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191 и 193, графа 3, формы № 6 – АПК «Отчет об отраслевых показателях деятельности организаций агропромышленного комплекса»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5 года,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е 2015 года, за 9 месяцев 2015 года, за 2015 год, 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сшифровка показателей формы № 1 «Бухгалтерский баланс»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осроченной дебиторской задолженности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Елькина Н.А., начальник отдела бухгалтерского учета и ревизионной работы – главный бухгалтер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долженно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долженно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должен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долженнос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190 и 192, графа 3, формы № 6 – АПК «Отчет об отраслевых показателях деятельности организаций агропромышленного комплекса»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5 года,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годие 2015 года, за 9 месяцев 2015 года, за 2015 год, 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сшифровка показателей формы № 1 «Бухгалтерский баланс»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освоения возвратных средств, поступивших в течение квартала и средств уставного капитала (в случае увеличения уставного капитала)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bCs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4"/>
                <w:sz w:val="24"/>
                <w:szCs w:val="24"/>
              </w:rPr>
              <w:t>Четвериков А.А., начальник отдела технического развития, пищевой промышленности и регулирования продовольственного рынка;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4"/>
                <w:sz w:val="24"/>
                <w:szCs w:val="24"/>
              </w:rPr>
              <w:t>Гоголева О.Н., начальник отдела финансирования целевых программ и мероприятий развития АПК (в части фактических значений показателей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и боле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и боле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и боле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и боле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начение рассчитывается как отношение суммы платежей перечисленных во исполнение договоров с поставщиками предметов поставки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кварталы 2015 года к полученным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кварталах 2015 года соответственно квартальным платежам и задаткам, отчет об освоении возвратных средств, поступивших в теч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кварталов 2015 года КОГУП по обеспечению субъектов агропромышленного комплекса области сельскохозяйственными машинами, оборудованием и племенными животными «Вятское поле», по прилагаемой форме за соответствующий период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востребованных земельных долей, поступивших в муниципальную собственность поселений и городских округов, единиц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акова М.М., начальник отдела правового обеспеч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4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количеств невостребованных земельных долей, на которые судами признаны права муниципальной собственности поселений. Определяется на основании вступивших в законную силу решений судов, копии которых представлены в департамент в соответствующем квартале 2015 года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емиальные выплаты руководителю КОГУП по результатам работы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2015 года за результаты финансово-хозяйственной деятельности выплачиваются за фактически отработанное в указанном периоде время и не начисляются за период временной нетрудоспособности, за период нахождения в отпуске (очередном отпуске, отпуске по уходу за ребенком,  отпуске без сохранения заработной платы). </w:t>
      </w:r>
    </w:p>
    <w:p>
      <w:pPr>
        <w:pStyle w:val="Normal"/>
        <w:widowControl w:val="false"/>
        <w:autoSpaceDE w:val="false"/>
        <w:spacing w:lineRule="exact" w:line="4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счет премиальных выплат по результатам работ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2015 года осуществляется по формуле:</w:t>
      </w:r>
    </w:p>
    <w:p>
      <w:pPr>
        <w:pStyle w:val="Normal"/>
        <w:widowControl w:val="false"/>
        <w:autoSpaceDE w:val="false"/>
        <w:spacing w:lineRule="exact" w:line="440"/>
        <w:ind w:left="1069" w:hanging="106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>= 3 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ДО</w:t>
      </w:r>
      <w:r>
        <w:rPr>
          <w:rFonts w:cs="Times New Roman" w:ascii="Times New Roman" w:hAnsi="Times New Roman"/>
          <w:sz w:val="28"/>
          <w:szCs w:val="28"/>
        </w:rPr>
        <w:t xml:space="preserve"> ×(1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мВК</w:t>
      </w:r>
      <w:r>
        <w:rPr>
          <w:rFonts w:eastAsia="SimSun;宋体" w:cs="Times New Roman" w:ascii="Times New Roman" w:hAnsi="Times New Roman"/>
          <w:sz w:val="28"/>
          <w:szCs w:val="28"/>
        </w:rPr>
        <w:t>)×ЧД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>кв</w:t>
      </w:r>
      <w:r>
        <w:rPr>
          <w:rFonts w:eastAsia="SimSun;宋体"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exact" w:line="440"/>
        <w:rPr/>
      </w:pPr>
      <w:r>
        <w:rPr>
          <w:rFonts w:cs="Times New Roman" w:ascii="Times New Roman" w:hAnsi="Times New Roman"/>
          <w:sz w:val="28"/>
          <w:szCs w:val="28"/>
        </w:rPr>
        <w:t>П – общая сумма премиальных выплат руководителю КОГУП по результатам работы за соответствующий квартал, рублей.</w:t>
      </w:r>
    </w:p>
    <w:p>
      <w:pPr>
        <w:pStyle w:val="Normal"/>
        <w:widowControl w:val="false"/>
        <w:autoSpaceDE w:val="false"/>
        <w:spacing w:lineRule="exact" w:line="440"/>
        <w:rPr>
          <w:rFonts w:ascii="Times New Roman" w:hAnsi="Times New Roman" w:cs="Times New Roman"/>
          <w:sz w:val="48"/>
          <w:szCs w:val="4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ДО – </w:t>
      </w:r>
      <w:r>
        <w:rPr>
          <w:rFonts w:cs="Times New Roman" w:ascii="Times New Roman" w:hAnsi="Times New Roman"/>
          <w:sz w:val="28"/>
          <w:szCs w:val="28"/>
        </w:rPr>
        <w:t>месячный должностной оклад руководителя КОГУП, рублей в месяц.</w:t>
      </w:r>
    </w:p>
    <w:p>
      <w:pPr>
        <w:pStyle w:val="Normal"/>
        <w:widowControl w:val="false"/>
        <w:autoSpaceDE w:val="false"/>
        <w:spacing w:lineRule="exact" w:line="440"/>
        <w:jc w:val="both"/>
        <w:rPr>
          <w:rFonts w:ascii="Times New Roman" w:hAnsi="Times New Roman" w:eastAsia="SimSun;宋体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умВК</w:t>
      </w:r>
      <w:r>
        <w:rPr>
          <w:rFonts w:eastAsia="SimSun;宋体" w:cs="Times New Roman" w:ascii="Times New Roman" w:hAnsi="Times New Roman"/>
          <w:spacing w:val="-2"/>
          <w:sz w:val="28"/>
          <w:szCs w:val="28"/>
          <w:vertAlign w:val="subscript"/>
        </w:rPr>
        <w:t xml:space="preserve"> </w:t>
      </w:r>
      <w:r>
        <w:rPr>
          <w:rFonts w:eastAsia="SimSun;宋体" w:cs="Times New Roman" w:ascii="Times New Roman" w:hAnsi="Times New Roman"/>
          <w:spacing w:val="-2"/>
          <w:sz w:val="28"/>
          <w:szCs w:val="28"/>
        </w:rPr>
        <w:t xml:space="preserve">– сумма весовых коэффициентов, не выполненных </w:t>
      </w:r>
      <w:r>
        <w:rPr>
          <w:rFonts w:cs="Times New Roman" w:ascii="Times New Roman" w:hAnsi="Times New Roman"/>
          <w:sz w:val="28"/>
          <w:szCs w:val="28"/>
        </w:rPr>
        <w:t xml:space="preserve">соответственно </w:t>
      </w:r>
      <w:r>
        <w:rPr>
          <w:rFonts w:eastAsia="SimSun;宋体" w:cs="Times New Roman" w:ascii="Times New Roman" w:hAnsi="Times New Roman"/>
          <w:spacing w:val="-2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2015 года </w:t>
      </w:r>
      <w:r>
        <w:rPr>
          <w:rFonts w:eastAsia="SimSun;宋体" w:cs="Times New Roman" w:ascii="Times New Roman" w:hAnsi="Times New Roman"/>
          <w:spacing w:val="-2"/>
          <w:sz w:val="28"/>
          <w:szCs w:val="28"/>
        </w:rPr>
        <w:t>ключевых показателей эффективности, определенных в соответствии с настоящим распоряжением (итоговая строка графы 5 таблицы «Ключевые показатели эффективности и их целевые значения для оплаты труда руководителя КОГУП»).</w:t>
      </w:r>
    </w:p>
    <w:p>
      <w:pPr>
        <w:pStyle w:val="Normal"/>
        <w:widowControl w:val="false"/>
        <w:autoSpaceDE w:val="false"/>
        <w:spacing w:lineRule="exact" w:line="440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</w:rPr>
        <w:t>ЧД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>кв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– коэффициент отношения фактически отработанного времени </w:t>
      </w:r>
      <w:r>
        <w:rPr>
          <w:rFonts w:cs="Times New Roman" w:ascii="Times New Roman" w:hAnsi="Times New Roman"/>
          <w:sz w:val="28"/>
          <w:szCs w:val="28"/>
        </w:rPr>
        <w:t>соответственно</w:t>
      </w:r>
      <w:r>
        <w:rPr>
          <w:rFonts w:eastAsia="SimSun;宋体" w:cs="Times New Roman" w:ascii="Times New Roman" w:hAnsi="Times New Roman"/>
          <w:spacing w:val="-2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2015 года </w:t>
      </w:r>
      <w:r>
        <w:rPr>
          <w:rFonts w:eastAsia="SimSun;宋体" w:cs="Times New Roman" w:ascii="Times New Roman" w:hAnsi="Times New Roman"/>
          <w:sz w:val="28"/>
          <w:szCs w:val="28"/>
        </w:rPr>
        <w:t>к плановому рабочему времен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ующем периоде</w:t>
      </w:r>
      <w:r>
        <w:rPr>
          <w:rFonts w:eastAsia="SimSun;宋体" w:cs="Times New Roman" w:ascii="Times New Roman" w:hAnsi="Times New Roman"/>
          <w:sz w:val="28"/>
          <w:szCs w:val="28"/>
        </w:rPr>
        <w:t>. Значение коэффициента рассчитывается по формуле:</w:t>
      </w:r>
    </w:p>
    <w:p>
      <w:pPr>
        <w:pStyle w:val="Normal"/>
        <w:widowControl w:val="false"/>
        <w:autoSpaceDE w:val="false"/>
        <w:spacing w:lineRule="exact" w:line="440"/>
        <w:ind w:hanging="0"/>
        <w:jc w:val="center"/>
        <w:rPr>
          <w:rFonts w:ascii="Times New Roman" w:hAnsi="Times New Roman" w:eastAsia="SimSun;宋体" w:cs="Times New Roman"/>
          <w:spacing w:val="-2"/>
          <w:sz w:val="28"/>
          <w:szCs w:val="28"/>
          <w:vertAlign w:val="subscript"/>
        </w:rPr>
      </w:pPr>
      <w:r>
        <w:rPr>
          <w:rFonts w:eastAsia="SimSun;宋体" w:cs="Times New Roman" w:ascii="Times New Roman" w:hAnsi="Times New Roman"/>
          <w:sz w:val="28"/>
          <w:szCs w:val="28"/>
        </w:rPr>
        <w:t>ЧД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>кв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= Ф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>ов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/ Н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>рв</w:t>
      </w:r>
      <w:r>
        <w:rPr>
          <w:rFonts w:eastAsia="SimSun;宋体"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exact" w:line="440"/>
        <w:jc w:val="both"/>
        <w:rPr/>
      </w:pPr>
      <w:r>
        <w:rPr>
          <w:rFonts w:eastAsia="SimSun;宋体" w:cs="Times New Roman" w:ascii="Times New Roman" w:hAnsi="Times New Roman"/>
          <w:spacing w:val="-4"/>
          <w:sz w:val="28"/>
          <w:szCs w:val="28"/>
        </w:rPr>
        <w:t>Ф</w:t>
      </w:r>
      <w:r>
        <w:rPr>
          <w:rFonts w:eastAsia="SimSun;宋体" w:cs="Times New Roman" w:ascii="Times New Roman" w:hAnsi="Times New Roman"/>
          <w:spacing w:val="-4"/>
          <w:sz w:val="28"/>
          <w:szCs w:val="28"/>
          <w:vertAlign w:val="subscript"/>
        </w:rPr>
        <w:t>ов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 xml:space="preserve"> – фактически отработанное время руководителем </w:t>
      </w:r>
      <w:r>
        <w:rPr>
          <w:rFonts w:cs="Times New Roman" w:ascii="Times New Roman" w:hAnsi="Times New Roman"/>
          <w:spacing w:val="-4"/>
          <w:sz w:val="28"/>
          <w:szCs w:val="28"/>
        </w:rPr>
        <w:t>КОГУП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 xml:space="preserve"> в соответствующем </w:t>
      </w:r>
      <w:r>
        <w:rPr>
          <w:rFonts w:cs="Times New Roman" w:ascii="Times New Roman" w:hAnsi="Times New Roman"/>
          <w:sz w:val="28"/>
          <w:szCs w:val="28"/>
        </w:rPr>
        <w:t>квартале 2015 года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>, согласно табелю учета рабочего времени работников КОГУП.</w:t>
      </w:r>
    </w:p>
    <w:p>
      <w:pPr>
        <w:pStyle w:val="Normal"/>
        <w:widowControl w:val="false"/>
        <w:autoSpaceDE w:val="false"/>
        <w:spacing w:lineRule="exact" w:line="440"/>
        <w:jc w:val="both"/>
        <w:rPr/>
      </w:pPr>
      <w:r>
        <w:rPr>
          <w:rFonts w:eastAsia="SimSun;宋体" w:cs="Times New Roman" w:ascii="Times New Roman" w:hAnsi="Times New Roman"/>
          <w:spacing w:val="-4"/>
          <w:sz w:val="28"/>
          <w:szCs w:val="28"/>
        </w:rPr>
        <w:t>Н</w:t>
      </w:r>
      <w:r>
        <w:rPr>
          <w:rFonts w:eastAsia="SimSun;宋体" w:cs="Times New Roman" w:ascii="Times New Roman" w:hAnsi="Times New Roman"/>
          <w:spacing w:val="-4"/>
          <w:sz w:val="28"/>
          <w:szCs w:val="28"/>
          <w:vertAlign w:val="subscript"/>
        </w:rPr>
        <w:t>рв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 xml:space="preserve"> – норматив рабочего времени в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оответствующем  квартале 2015 года 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 xml:space="preserve">в соответствии с Производственным календарным планом. </w:t>
      </w:r>
    </w:p>
    <w:p>
      <w:pPr>
        <w:pStyle w:val="Normal"/>
        <w:spacing w:lineRule="exact" w:line="4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4. В случае выявления нарушений законодательства в финансово-хозяйственной деятельности КОГУП (если эти нарушения не были оспорены в установленном порядке либо были оспорены и подтверждены решениями вышестоящего должностного лица (государственного органа) либо суда), совокупность значений ключевых показателей эффективности деятельности предприятия за соответствующий  квартал 2015 года признается равной нулю вне зависимости от ее расчетной величины.</w:t>
      </w:r>
    </w:p>
    <w:p>
      <w:pPr>
        <w:pStyle w:val="Normal"/>
        <w:spacing w:lineRule="exact" w:line="4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 Установленные целевые значения ключевых показателей эффективности деятельности предприятия за прошедший квартал корректировке не подлежат.</w:t>
      </w:r>
    </w:p>
    <w:p>
      <w:pPr>
        <w:pStyle w:val="Normal"/>
        <w:widowControl w:val="false"/>
        <w:autoSpaceDE w:val="false"/>
        <w:spacing w:lineRule="exact" w:line="4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6. 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ru-RU"/>
        </w:rPr>
        <w:t>КОГУП ежеквартально представляет в отдел прогнозирования и информационно-аналитического обеспечения департамента, до  25 числа месяца, следующего за отчетным кварталом, а по итогам года  до  30  января, следующего за отчетным годом расчет для определения размера премиальных выплат руководителю КОГУП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ru-RU"/>
        </w:rPr>
        <w:t>в двух экземплярах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 xml:space="preserve"> с приложением копий документов, подтверждающих предоставленные сведения, в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ru-RU"/>
        </w:rPr>
        <w:t xml:space="preserve"> случае, если такие документы не были представлены в департамент ранее:</w:t>
      </w:r>
    </w:p>
    <w:p>
      <w:pPr>
        <w:pStyle w:val="Normal"/>
        <w:widowControl w:val="false"/>
        <w:autoSpaceDE w:val="false"/>
        <w:spacing w:lineRule="exact" w: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Форма № 2 «Отчет о финансовых результатах» отчетности о финансово-экономическом состоянии КОГУП.</w:t>
      </w:r>
    </w:p>
    <w:p>
      <w:pPr>
        <w:pStyle w:val="Normal"/>
        <w:widowControl w:val="false"/>
        <w:autoSpaceDE w:val="false"/>
        <w:spacing w:lineRule="exact" w:line="44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6.2. Форма № П-4 «Сведения о среднесписочной численности и заработной плате работников» (приказ Росстата «Об утверждении формы от 24.09.2014 № 580).</w:t>
      </w:r>
    </w:p>
    <w:p>
      <w:pPr>
        <w:pStyle w:val="Normal"/>
        <w:widowControl w:val="false"/>
        <w:autoSpaceDE w:val="false"/>
        <w:spacing w:lineRule="exact" w:line="440"/>
        <w:jc w:val="both"/>
        <w:rPr>
          <w:rFonts w:ascii="SimSun;宋体" w:hAnsi="SimSun;宋体" w:eastAsia="SimSun;宋体" w:cs="SimSun;宋体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. Форма № 6 – АПК «Отчет об отраслевых показателях деятельности организаций агропромышленного комплекса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Расшифровка показателей формы  № 1 «Бухгалтерский баланс».</w:t>
      </w:r>
    </w:p>
    <w:p>
      <w:pPr>
        <w:pStyle w:val="Normal"/>
        <w:widowControl w:val="false"/>
        <w:autoSpaceDE w:val="false"/>
        <w:spacing w:lineRule="exact" w:line="4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6.4. Ежеквартальный отчет об освоении возвратных средств, поступивших ежеквартально в течение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квартала 2015 года КОГУП по обеспечению субъектов АПК области сельскохозяйственными машинами, оборудованием и племенными животными.</w:t>
      </w:r>
    </w:p>
    <w:p>
      <w:pPr>
        <w:pStyle w:val="Normal"/>
        <w:widowControl w:val="false"/>
        <w:autoSpaceDE w:val="false"/>
        <w:spacing w:lineRule="exact" w:line="4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5. Отчеты о выполнении действий по выделению земельных участков в счет  невостребованных земельных долей, поступившие в департамент в соответствующем квартале. </w:t>
      </w:r>
    </w:p>
    <w:p>
      <w:pPr>
        <w:pStyle w:val="Normal"/>
        <w:widowControl w:val="false"/>
        <w:autoSpaceDE w:val="false"/>
        <w:spacing w:lineRule="exact" w:line="440"/>
        <w:jc w:val="both"/>
        <w:rPr>
          <w:rFonts w:ascii="Times New Roman" w:hAnsi="Times New Roman" w:eastAsia="SimSun;宋体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едставляемые документы должны быть подписаны (заверены) руководителем и главным бухгалтером КОГУП. </w:t>
      </w:r>
    </w:p>
    <w:p>
      <w:pPr>
        <w:pStyle w:val="Normal"/>
        <w:autoSpaceDE w:val="false"/>
        <w:spacing w:lineRule="exact" w:line="4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7. Отделы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департамента </w:t>
      </w:r>
      <w:r>
        <w:rPr>
          <w:rFonts w:eastAsia="SimSun;宋体" w:cs="Times New Roman" w:ascii="Times New Roman" w:hAnsi="Times New Roman"/>
          <w:sz w:val="28"/>
          <w:szCs w:val="28"/>
        </w:rPr>
        <w:t>в течение десяти рабочих дней со дня представления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проверяют поступившие от КОГУП документы и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-6"/>
          <w:sz w:val="28"/>
          <w:szCs w:val="28"/>
        </w:rPr>
        <w:t>беспечивают согласование значений вышеуказанных показателей настоящего Перечня.</w:t>
      </w:r>
    </w:p>
    <w:p>
      <w:pPr>
        <w:pStyle w:val="Normal"/>
        <w:autoSpaceDE w:val="false"/>
        <w:spacing w:lineRule="exact" w:line="4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lineRule="exact" w:line="4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Normal"/>
        <w:spacing w:lineRule="exact" w:line="400"/>
        <w:ind w:right="28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/>
        <w:ind w:right="28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/>
        <w:ind w:right="28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/>
        <w:ind w:right="28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/>
        <w:ind w:right="28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</w:t>
      </w:r>
    </w:p>
    <w:p>
      <w:pPr>
        <w:pStyle w:val="Normal"/>
        <w:spacing w:lineRule="exact" w:line="4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/>
        <w:ind w:right="565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</w:t>
      </w:r>
    </w:p>
    <w:p>
      <w:pPr>
        <w:pStyle w:val="Normal"/>
        <w:spacing w:lineRule="exact" w:line="400"/>
        <w:ind w:left="709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своении возвратных средств, поступивших в течение ______  квартала  2014 года КОГУП по обеспечению субъектов агропромышленного комплекса области сельскохозяйственными машинами, оборудование и племенными животными «Вятское поле» </w:t>
      </w:r>
    </w:p>
    <w:p>
      <w:pPr>
        <w:pStyle w:val="Normal"/>
        <w:spacing w:lineRule="exact" w:line="400"/>
        <w:ind w:right="565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63"/>
        <w:gridCol w:w="467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43" w:leader="none"/>
              </w:tabs>
              <w:spacing w:lineRule="exact" w:line="4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43" w:leader="none"/>
              </w:tabs>
              <w:spacing w:lineRule="exact" w:line="4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56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4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 _____ квартал  2015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1" w:leader="none"/>
              </w:tabs>
              <w:spacing w:lineRule="exact" w:line="40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ило средств от субъектов агропромышленного комплекса, тыс. рубле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56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чено по договорам с поставщиками за предметы поставки, тыс. рубл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56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освоения возвратных средств, поступивших в течение ___ квартала 2015 года (стр. 2 / стр. 1), %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56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/>
        <w:ind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     _________________       _________________</w:t>
      </w:r>
    </w:p>
    <w:p>
      <w:pPr>
        <w:pStyle w:val="Normal"/>
        <w:spacing w:lineRule="auto" w:line="240"/>
        <w:ind w:right="565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П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(подпись)                                                         (Ф.И.О.)</w:t>
      </w:r>
    </w:p>
    <w:p>
      <w:pPr>
        <w:pStyle w:val="Normal"/>
        <w:spacing w:lineRule="auto" w:line="240"/>
        <w:ind w:right="56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Normal"/>
        <w:spacing w:lineRule="exact" w:line="400"/>
        <w:ind w:right="565" w:hanging="0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_________________       _________________</w:t>
      </w:r>
    </w:p>
    <w:p>
      <w:pPr>
        <w:pStyle w:val="Normal"/>
        <w:spacing w:lineRule="auto" w:line="240"/>
        <w:ind w:right="565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          (Ф.И.О.)</w:t>
      </w:r>
    </w:p>
    <w:p>
      <w:pPr>
        <w:pStyle w:val="Normal"/>
        <w:spacing w:lineRule="exact" w:line="400"/>
        <w:ind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/>
        <w:ind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_______________</w:t>
      </w:r>
    </w:p>
    <w:p>
      <w:pPr>
        <w:pStyle w:val="Normal"/>
        <w:spacing w:lineRule="auto" w:line="240"/>
        <w:ind w:right="565" w:hanging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Ф.И.О., телефон)             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6:33:00Z</dcterms:created>
  <dc:creator>Нелли А. Сысолятина</dc:creator>
  <dc:description/>
  <cp:keywords/>
  <dc:language>en-US</dc:language>
  <cp:lastModifiedBy>Нелли А. Сысолятина</cp:lastModifiedBy>
  <cp:lastPrinted>2015-01-15T09:56:00Z</cp:lastPrinted>
  <dcterms:modified xsi:type="dcterms:W3CDTF">2015-01-15T07:09:00Z</dcterms:modified>
  <cp:revision>15</cp:revision>
  <dc:subject/>
  <dc:title/>
</cp:coreProperties>
</file>